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УЛЬ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-ТАР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естого созыва)</w:t>
      </w:r>
    </w:p>
    <w:p>
      <w:pPr>
        <w:pStyle w:val="Normal"/>
        <w:ind w:left="-284" w:right="-425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неочередная две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 ноября 2021  № 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 бюджета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Яркульского сельсовета Усть- Таркского района Новосибирской области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Яркульского сельсовета Усть-Тарк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7743,6 тыс. рублей, в том числе объем безвозмездных поступлений в сумме 6757,5 тыс. рублей, из них объем межбюджетных трансфертов, получаемых из других бюджетов бюджетной системы Российской Федерации, в сумме 6757,5 тыс. рублей, в том числе объем субсидий, субвенций и иных межбюджетных трансфертов, имеющих целевое назначение, в сумме 2379,4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7743,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Яркульского сельсовета Усть-  Таркского района Новосибирской области 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3 год в сумме 2956,9 тыс.  рублей, в том числе объем безвозмездных поступлений в сумме 1916,9 тыс. рублей, из них объем межбюджетных трансфертов, получаемых из других бюджетов бюджетной системы Российской Федерации, в сумме 1916,9 тыс. рублей, в том числе объем субсидий, субвенций и иных межбюджетных трансфертов, имеющих целевое назначение, в сумме 117,7 тыс. рублей, и на 2024 год в сумме 2706,3 тыс. рублей, в том числе объем безвозмездных поступлений в сумме 1603,8 тыс. рублей, из них объем межбюджетных трансфертов, получаемых из других бюджетов бюджетной системы Российской Федерации, в сумме 1603,8 тыс. рублей, в том числе объем субсидий, субвенций и иных межбюджетных трансфертов, имеющих целевое назначение, в сумме 121,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3 год в сумме 2956,9 тыс. рублей, в том числе условно утвержденные расходы в сумме 70,9 тыс. рублей, и на 2024 год в сумме 2706,3 тыс. рублей, в том числе условно утвержденные расходы в сумме 129,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3 год в сумме 0,00 тыс. рублей, дефицит (профицит) местного бюджета на 2024 год в сумме 0,0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 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 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Яркульского сельсовета Усть-  Таркского района Новосибирской области  на 2022 год в сумме 5,0 тыс. рублей, в плановом периоде 2023 года в сумме 0,0 тыс. рублей, 2024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2 год в сумме 307,6 тыс.  рублей, на 2023 год в сумме 0,0 тыс. рублей и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Яркульского сельсовета Усть-  Таркского района Новосибирской области , направляемых на исполнение публичных нормативных обязательств на 2022 год и плановый период 2023 и 2024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Яркульского сельсовета Усть-  Таркского района Новосибирской области 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Яркульского сельсовета Усть-  Таркского района Новосибирской области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) по распоряжению администрации муниципального образования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Иные межбюджетные трансферты, предоставляемые из бюджета Яркульского сельсовета Усть-  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иных межбюджетных трансфертов, предоставляемы из бюджета Яркульского сельсовета Усть-  Таркского района Новосибирской области  в бюджет других бюджетов бюджетной системы Российской Федерации на 2022 год в сумме 1725,6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3 год в сумме 0,0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4 год в сумме 0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Дорожный фонд Яркульского сельсовета Усть-  Тарк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Утвердить объем бюджетных ассигнований дорожного фонда Яркульского сельсовета Усть-  Тарк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на 2022 год в сумме 371,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88,7 тыс. рублей, на 2024 год в сумме 409,8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ограмму муниципальных внутренних заимствований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и плановый период 2023 и  2024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9. Предоставление муниципальных гарантий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0. Муниципальные программы Яркульского сельсовета Усть-  Таркского района Новосибирской области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из бюджета Яркульского сельсовета Усть-  Таркского района Новосибирской области   в 2022 году и плановом периоде 2023-2024 годов  муниципальных программ не предусматрива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 Возврат остатков субсидий, предоставленных из местного бюджета муниципальным учреждениям Яркульского сельсовета Усть-  Таркского района Новосибирской области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татки не использованных в текущем финансовом году субсидий, предоставленных из местного бюджета муниципальным бюджетным учреждениям Яркульского сельсовета Усть-  Таркского района Новосибирской области , муниципальным автономным учреждениям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2. Муниципальный внутренний долг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ерхний предел муниципального внутреннего долга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0 тыс. рублей, в том числе верхний предел долга по муниципальным гарантиям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в сумме 0,00 тыс. рублей, на 1 января 2024 года в сумме 0,00 тыс. рублей, в том числе верхний предел долга по муниципальным гарантиям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0,00 тыс. рублей, и на 1 января 2025 года в сумме 0,00 тыс. рублей, в том числе верхний предел долга по муниципальным гарантиям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sz w:val="24"/>
          <w:szCs w:val="24"/>
        </w:rPr>
        <w:t>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Установить предельный объем муниципального долга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тыс. рублей, на 2023 год в сумме 0,00 тыс. рублей и на 2024 год в сумме 0,00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объем расходов местного бюджета на обслуживание муниципального долга Яркульского сельсовета Усть-  Тарк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ой области </w:t>
      </w:r>
      <w:r>
        <w:rPr>
          <w:rFonts w:cs="Times New Roman" w:ascii="Times New Roman" w:hAnsi="Times New Roman"/>
          <w:sz w:val="24"/>
          <w:szCs w:val="24"/>
        </w:rPr>
        <w:t>на 2022 год в сумме 0,00 тыс.  рублей, на 2023 год в сумме 0,00 тыс. рублей и на 2024 год в сумме 0,0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Яркульского сельсовета Усть-  Тарк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ульского сельсовета Усть-  Таркского района Новосибирской области 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Яркульского сельсовета Усть-  Таркского района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lang w:val="ru-RU"/>
        </w:rPr>
        <w:t>Яркульского</w:t>
      </w:r>
      <w:r>
        <w:rPr/>
        <w:t xml:space="preserve"> сельсовета</w:t>
      </w:r>
    </w:p>
    <w:p>
      <w:pPr>
        <w:pStyle w:val="21"/>
        <w:widowControl w:val="false"/>
        <w:ind w:hanging="0"/>
        <w:rPr>
          <w:lang w:val="ru-RU"/>
        </w:rPr>
      </w:pPr>
      <w:r>
        <w:rPr>
          <w:lang w:val="ru-RU"/>
        </w:rPr>
        <w:t>Усть-Таркского</w:t>
      </w:r>
      <w:r>
        <w:rPr/>
        <w:t xml:space="preserve"> района Новосибирской области</w:t>
        <w:tab/>
        <w:tab/>
        <w:tab/>
        <w:tab/>
      </w:r>
      <w:r>
        <w:rPr>
          <w:lang w:val="ru-RU"/>
        </w:rPr>
        <w:t>А.В.Сороквашин</w:t>
      </w:r>
    </w:p>
    <w:p>
      <w:pPr>
        <w:pStyle w:val="21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>
          <w:lang w:val="ru-RU"/>
        </w:rPr>
        <w:t>Яркульского</w:t>
      </w:r>
      <w:r>
        <w:rPr/>
        <w:t xml:space="preserve"> сельсовета</w:t>
      </w:r>
    </w:p>
    <w:p>
      <w:pPr>
        <w:pStyle w:val="21"/>
        <w:widowControl w:val="false"/>
        <w:ind w:hanging="0"/>
        <w:rPr>
          <w:bCs/>
          <w:lang w:val="ru-RU"/>
        </w:rPr>
      </w:pPr>
      <w:r>
        <w:rPr>
          <w:lang w:val="ru-RU"/>
        </w:rPr>
        <w:t>Усть-Таркского</w:t>
      </w:r>
      <w:r>
        <w:rPr/>
        <w:t xml:space="preserve"> района Новосибирской области</w:t>
        <w:tab/>
        <w:tab/>
        <w:tab/>
      </w:r>
      <w:r>
        <w:rPr>
          <w:lang w:val="ru-RU"/>
        </w:rPr>
        <w:t xml:space="preserve">             А.М.Олен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3:00Z</dcterms:created>
  <dc:creator>Гордеева Татьяна Владимировна</dc:creator>
  <dc:description/>
  <cp:keywords/>
  <dc:language>en-US</dc:language>
  <cp:lastModifiedBy>МУП-Яркуль</cp:lastModifiedBy>
  <cp:lastPrinted>2021-11-29T10:18:00Z</cp:lastPrinted>
  <dcterms:modified xsi:type="dcterms:W3CDTF">2021-11-29T03:29:00Z</dcterms:modified>
  <cp:revision>18</cp:revision>
  <dc:subject/>
  <dc:title/>
</cp:coreProperties>
</file>