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КУЛЬСКОГО СЕЛЬСОВЕ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девятая сессия)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8.2021                                                                      </w:t>
        <w:tab/>
        <w:t xml:space="preserve">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ульского сельсовета Усть-Тарк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9.12.2020 № 26 «О бюджете Яркульского сельсовета Усть-Таркского района Новосибирской области на 2021 год и плановый период 2022-2023 гг.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ессии Совета депутатов Яркульского сельсовета                Усть-Таркского района Новосибирской области № 26 от 29.12.2020 «О бюджете Яркульского сельсовета Усть-Таркского района Новосибирской области на 2021 год и плановый период 2022-2023 годов» следующие изменения:   </w:t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 xml:space="preserve">1) в пункте 1 подпункте 1) </w:t>
      </w:r>
      <w:r>
        <w:rPr>
          <w:color w:val="000000"/>
          <w:sz w:val="28"/>
          <w:szCs w:val="28"/>
        </w:rPr>
        <w:t>цифры 6919590,00</w:t>
      </w:r>
      <w:r>
        <w:rPr>
          <w:sz w:val="28"/>
          <w:szCs w:val="28"/>
        </w:rPr>
        <w:t xml:space="preserve"> заменить на 7 904 590,00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подпункт 2 цифры 6919590,00 заменить на 8 211 75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е 3 таблицы 1 к Решению сессии Совета депутатов Яркульского сельсовета Усть–Таркского района 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от 29.12.2020 в распределение бюджетных ассигнований по разделам, подразделам, целевым статьям, группам и подгруппам видов расходов, классификации расходов бюджета на 2021 год согласно приложению 3 таблица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е 4 таблицы 1 к Решению сессии Совета депутатов Яркульского сельсовета Усть–Таркского района Новосибирской област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от 29.12.2020 в распределение бюджетных ассигнований по целевым статьям, группам и подгруппам видов расходов бюджета на 2021 год согласно приложению 4 таблица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е 5 таблицы 1 к Решению сессии Совета депутатов Яркульского сельсовета Усть–Таркского района Новосибирской области №26 от 29.12.2021 в распределение бюджетных ассигнований по ведомственной структуре расходов бюджета на 2021 год согласно приложению 5 таблица 1 к настоящему Решению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1.5.  таблицу 1 приложения 9 «источники финансирования дефицита местного бюджета на 2021 год» прилагаемой редакции дефицит бюджета Яркульского сельсовета на 2021 год в сумме 307160,00 тыс. рублей, на 2022 год 0,00 тыс. рублей, 2023 год 0,0</w:t>
      </w:r>
      <w:r>
        <w:rPr>
          <w:color w:val="C00000"/>
          <w:sz w:val="28"/>
          <w:szCs w:val="28"/>
        </w:rPr>
        <w:t> 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е опубликовать в Бюллетене Яркульского сельсовета Усть-Таркского района Новосибирской области, а также разместить на официальном сайте  (</w:t>
      </w:r>
      <w:r>
        <w:rPr>
          <w:sz w:val="28"/>
          <w:szCs w:val="28"/>
          <w:lang w:val="en-US"/>
        </w:rPr>
        <w:t>yarku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администрации Яркульского сельсовета  Усть-Тарк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настоящее решение Главе Яркульского сельсовета для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Глава Яркуль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кульского сельсовета                                            Усть -Таркского район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Таркского района                   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    области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 А.В. Сороквашин               ____________А.М. Оленни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41:00Z</dcterms:created>
  <dc:creator>Admin</dc:creator>
  <dc:description/>
  <cp:keywords/>
  <dc:language>en-US</dc:language>
  <cp:lastModifiedBy>Землемер</cp:lastModifiedBy>
  <cp:lastPrinted>2018-11-15T09:42:00Z</cp:lastPrinted>
  <dcterms:modified xsi:type="dcterms:W3CDTF">2021-09-24T02:15:00Z</dcterms:modified>
  <cp:revision>3</cp:revision>
  <dc:subject/>
  <dc:title>Данные</dc:title>
</cp:coreProperties>
</file>