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ЯРКУЛЬ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РЕШЕНИЕ</w:t>
      </w:r>
    </w:p>
    <w:p>
      <w:pPr>
        <w:pStyle w:val="Heading1"/>
        <w:ind w:hanging="0"/>
        <w:jc w:val="center"/>
        <w:rPr/>
      </w:pPr>
      <w:r>
        <w:rPr>
          <w:b w:val="false"/>
          <w:sz w:val="28"/>
          <w:szCs w:val="28"/>
        </w:rPr>
        <w:t>тринадцатой внеочередной се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с. Яркул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8.12.2021г.                                                                                            № 56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ействующих на постоянной основе, муниципальных служащих и лиц, исполняющих обязанности по техническому обеспечению деятельности органов местного самоуправления в органах местного самоуправления Яркульского сельсовета Усть-Таркского района Новосибирской области, утвержденное решением девятой сессии Совета депутатов Яркульского сельсовета Усть-Таркского района Новосибирской области от 24.06.2016 года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Губернатора Новосибирской области от 16.12.2021 № 254 ДПС «О внесении изменений в постановление Губернатора Новосибирской области от 30.09.2021 ДПС», Совет депутатов Яркульского сельсовета Усть-Таркского района Новосибирской области РЕШИЛ:</w:t>
      </w:r>
    </w:p>
    <w:p>
      <w:pPr>
        <w:pStyle w:val="Normal"/>
        <w:jc w:val="both"/>
        <w:rPr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следующие изменения в решение девятой сессии Совета депутатов Яркульского сельсовета Усть-Таркского района от 24.06.2016 года    № 42 «Об утверждении Положений об оплате труда лиц, замещающих муниципальные должности, действующих на постоянной основе, муниципальных служащих и лиц, исполняющих обязанности по техническому обеспечению деятельности органов местного самоуправления в органах местного самоуправления Яркульского сельсовета Усть-Таркского района Новосибирской области»:  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sz w:val="28"/>
          <w:szCs w:val="28"/>
        </w:rPr>
        <w:t>1.1. В пункте 2.2. раздела 2. приложения № 1 к решению девятой сессии Совета депутатов Яркульского сельсовета Усть-Таркского района от 24.06.2016 года № 42 «Об утверждении Положений об оплате труда лиц, замещающих муниципальные должности, действующих на постоянной основе, муниципальных служащих и лиц, исполняющих обязанности по техническому обеспечению деятельности органов местного самоуправления в органах местного самоуправления Яркульского сельсовета Усть-Таркского района Новосибирской области», слова «БДО (базовый должностной оклад) = 2792 рубля (размер должностного оклад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должности государственной гражданской службы Новосибирской области «специалист»)" заменить словами «БДО (базовый должностной оклад) = 2927 рублей (размер должностного оклад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должности государственной гражданской службы Новосибирской области «специалист»)».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sz w:val="28"/>
          <w:szCs w:val="28"/>
        </w:rPr>
        <w:t>1.2. В разделе 3. приложения № 1 к решению девятой сессии Совета депутатов Яркульского сельсовета Усть-Таркского района от 24.06.2016 года   № 42 «Об утверждении Положений об оплате труда лиц, замещающих муниципальные должности, действующих на постоянной основе, муниципальных служащих и лиц, исполняющих обязанности по техническому обеспечению деятельности органов местного самоуправления в органах местного самоуправления Яркульского сельсовета Усть-Таркского района Новосибирской области»: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sz w:val="28"/>
          <w:szCs w:val="28"/>
        </w:rPr>
        <w:t>1.2.1. в пункте 3.2. слова «БДО (базовый должностной оклад) = 2792 рубля (размер должностного оклад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должности государственной гражданской службы Новосибирской области «специалист»)" заменить словами «БДО (базовый должностной оклад) = 2927 рублей (размер должностного оклад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должности государственной гражданской службы Новосибирской области «специалист»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пункт 3.5. изложить в новой редакции:</w:t>
      </w:r>
    </w:p>
    <w:p>
      <w:pPr>
        <w:pStyle w:val="Normal"/>
        <w:overflowPunct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8"/>
          <w:szCs w:val="28"/>
        </w:rPr>
        <w:t>«Ежемесячная надбавка за классный чин устанавливается муниципальному служащему персонально в соответствии с замещаемой должностью муниципальной службы в пределах группы должностей муниципальной службы в следующих размерах:</w:t>
      </w:r>
      <w:r>
        <w:rPr>
          <w:rFonts w:eastAsia="Calibri" w:cs="Calibri" w:ascii="Calibri" w:hAnsi="Calibri"/>
        </w:rPr>
        <w:t xml:space="preserve"> </w:t>
        <w:tab/>
      </w:r>
      <w:r>
        <w:fldChar w:fldCharType="begin"/>
      </w:r>
      <w:r>
        <w:rPr>
          <w:rFonts w:eastAsia="Calibri" w:cs="Calibri" w:ascii="Calibri" w:hAnsi="Calibri"/>
        </w:rPr>
        <w:instrText xml:space="preserve"> LINK Excel.Sheet.12 "C:\\Users\\Orgotdel-4\\Desktop\\Распоряжение по ЛС\\Распоряжение по личному составу 2018\\чин,оклад 2018.xlsx" чин!R3C1:R19C4 \a \f 5 \h  \* MERGEFORMAT </w:instrText>
      </w:r>
      <w:r>
        <w:rPr>
          <w:rFonts w:eastAsia="Calibri" w:cs="Calibri" w:ascii="Calibri" w:hAnsi="Calibri"/>
        </w:rPr>
      </w:r>
      <w:r>
        <w:rPr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39"/>
      </w:tblGrid>
      <w:tr>
        <w:trPr>
          <w:trHeight w:val="32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/>
            </w:pPr>
            <w:r>
              <w:rPr/>
              <w:t>Наименование классного чина</w:t>
              <w:br/>
              <w:t>муниципальных служащих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/>
            </w:pPr>
            <w:r>
              <w:rPr/>
              <w:t>Норматив ежемесячной надбавки за классный чин муниципальных служащих, рублей</w:t>
            </w:r>
          </w:p>
        </w:tc>
      </w:tr>
      <w:tr>
        <w:trPr>
          <w:trHeight w:val="985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советник 1 класса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советник 2 класса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советник 3 класса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1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2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3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1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2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3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1 класса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2 класса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3 класса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overflowPunct w:val="false"/>
        <w:jc w:val="both"/>
        <w:textAlignment w:val="baseline"/>
        <w:rPr/>
      </w:pPr>
      <w:r>
        <w:rPr/>
      </w:r>
      <w:r>
        <w:rPr/>
        <w:fldChar w:fldCharType="end"/>
      </w:r>
      <w:r>
        <w:rPr>
          <w:sz w:val="28"/>
          <w:szCs w:val="28"/>
        </w:rPr>
        <w:t>Ежемесячная надбавка за классный чин устанавливается с момента присвоения муниципальному служащему классного чина муниципальной службы»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ействие настоящего решения распространяется на отношения, возникшие с 1 октября 2021 года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 xml:space="preserve">Опубликовать настоящее Решение в периодическом печатном издании «Бюллетень Яркульского сельсовета Усть-Таркского района Новосибирской области» и на официальном сайте администрации Яркульского сельсовета Усть-Таркского района Новосибирской области в сети Интернет </w:t>
      </w:r>
      <w:r>
        <w:rPr>
          <w:color w:val="000000"/>
          <w:spacing w:val="2"/>
          <w:sz w:val="28"/>
          <w:szCs w:val="28"/>
        </w:rPr>
        <w:t>www.уа</w:t>
      </w:r>
      <w:r>
        <w:rPr>
          <w:color w:val="000000"/>
          <w:spacing w:val="2"/>
          <w:sz w:val="28"/>
          <w:szCs w:val="28"/>
          <w:lang w:val="en-US"/>
        </w:rPr>
        <w:t>rkul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nso</w:t>
      </w:r>
      <w:r>
        <w:rPr>
          <w:color w:val="000000"/>
          <w:spacing w:val="2"/>
          <w:sz w:val="28"/>
          <w:szCs w:val="28"/>
        </w:rPr>
        <w:t xml:space="preserve">.ru. 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                               Глава Яркульского сель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ркульского сельсовета </w:t>
        <w:tab/>
        <w:t xml:space="preserve">                                   Усть-Таркского район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Усть-Таркского района</w:t>
        <w:tab/>
        <w:t xml:space="preserve">                                             Новосибирской област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 А.В. Сороквашин                       _____________А.М. Оленников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3:00Z</dcterms:created>
  <dc:creator>1</dc:creator>
  <dc:description/>
  <cp:keywords/>
  <dc:language>en-US</dc:language>
  <cp:lastModifiedBy>Землемер</cp:lastModifiedBy>
  <cp:lastPrinted>2021-12-29T11:01:00Z</cp:lastPrinted>
  <dcterms:modified xsi:type="dcterms:W3CDTF">2021-12-29T04:02:00Z</dcterms:modified>
  <cp:revision>17</cp:revision>
  <dc:subject/>
  <dc:title/>
</cp:coreProperties>
</file>