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КУЛЬСКОГО СЕЛЬСОВЕ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(шестого созыва)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  тринадцатой  внеочередной се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9 .12.2021                                                                      </w:t>
        <w:tab/>
        <w:t xml:space="preserve">                    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ульского сельсовета Усть-Тарк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9.12.2020  № 26 «О бюджете Яркульского сельсовета Усть-Таркского района Новосибирской области на 2021 год и плановый период 2022-2023 гг.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ессии Совета депутатов Яркуль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ь-Таркского  района Новосибирской области  № 26 от 29.12.2020  «О бюджете Яркульского сельсовета  Усть-Таркского района Новосибирской области  на 2021 год и плановый период 2022-2023 годов» следующие изменения:   </w:t>
      </w:r>
    </w:p>
    <w:p>
      <w:pPr>
        <w:pStyle w:val="TextBody"/>
        <w:spacing w:lineRule="atLeast" w:line="23"/>
        <w:ind w:firstLine="709"/>
        <w:rPr>
          <w:szCs w:val="28"/>
        </w:rPr>
      </w:pPr>
      <w:r>
        <w:rPr>
          <w:szCs w:val="28"/>
        </w:rPr>
        <w:t xml:space="preserve">1) в пункте 1 подпункте 1) </w:t>
      </w:r>
      <w:r>
        <w:rPr>
          <w:color w:val="000000"/>
          <w:szCs w:val="28"/>
        </w:rPr>
        <w:t>цифры 6919590,00</w:t>
      </w:r>
      <w:r>
        <w:rPr>
          <w:szCs w:val="28"/>
        </w:rPr>
        <w:t xml:space="preserve"> заменить на 800749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.в пункте 1 подпункт 2 цифры 6919590,00  заменить на 831465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в приложение  3 таблицы 1 к Решению сессии Совета депутатов Яркульского сельсовета  Усть–Таркского района  Новосибирской области  №26 от 29.12.2020г в распределение бюджетных ассигнований  по разделам, подразделам, целевым статьям, группам и подгруппам видов  расходов классификации расходов бюджета на 2021 год согласно приложению 3  таблица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3. в приложение  4 таблицы 1 к Решению сессии Совета депутатов Яркульского сельсовета  Усть–Таркского района  Новосибирской области  №26 от 29.12.2020г в распределение бюджетных ассигнований по целевым статьям , группам и подгруппам видов расходов бюджета на 2021 год согласно приложению 4  таблица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е  5 таблицы 1 к Решению сессии Совета депутатов Яркульского сельсовета  Усть–Таркского  района  Новосибирской области  №26 от 29.12.2021 в распределение бюджетных ассигнований по ведомственной структуре расходов бюджета на 2021 год согласно приложению 5  таблица 1 к настоящему Решению;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5.  таблицу 1 приложения 9 «источники  финансирования дефицита местного бюджета на 2021 год» прилагаемой редакции </w:t>
      </w:r>
      <w:r>
        <w:rPr>
          <w:rStyle w:val="Normaltextrun"/>
          <w:sz w:val="28"/>
          <w:szCs w:val="28"/>
        </w:rPr>
        <w:t>дефицит бюджета </w:t>
      </w:r>
      <w:r>
        <w:rPr>
          <w:rStyle w:val="Spellingerror"/>
          <w:sz w:val="28"/>
          <w:szCs w:val="28"/>
        </w:rPr>
        <w:t xml:space="preserve">Яркульского сельсовета </w:t>
      </w:r>
      <w:r>
        <w:rPr>
          <w:rStyle w:val="Normaltextrun"/>
          <w:sz w:val="28"/>
          <w:szCs w:val="28"/>
        </w:rPr>
        <w:t xml:space="preserve"> на 2021 год в сумме 307160,00 тыс. рублей, на 2022 год 0,00 тыс. рублей, 2023 год 0,0</w:t>
      </w:r>
      <w:r>
        <w:rPr>
          <w:rStyle w:val="Normaltextrun"/>
          <w:color w:val="C00000"/>
          <w:sz w:val="28"/>
          <w:szCs w:val="28"/>
        </w:rPr>
        <w:t> </w:t>
      </w:r>
      <w:r>
        <w:rPr>
          <w:rStyle w:val="Normaltextrun"/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Бюллетене Яркульского сельсовета  Усть-Таркского района Новосибирской области, а также разместить на официальном сайте  (</w:t>
      </w:r>
      <w:r>
        <w:rPr>
          <w:sz w:val="28"/>
          <w:szCs w:val="28"/>
          <w:lang w:val="en-US"/>
        </w:rPr>
        <w:t>yarku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администрации Яркульского сельсовета  Усть-Тар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править настоящее решение Главе Яркульского сельсовета для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     Глава Яркуль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Яркульского сельсовета                                            Усть -Таркского район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Таркского района                                 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    области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 А .В.Сороквашин               ____________А.М.Оленни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58:00Z</dcterms:created>
  <dc:creator>FuckYouBill</dc:creator>
  <dc:description/>
  <dc:language>en-US</dc:language>
  <cp:lastModifiedBy>МУП-Яркуль</cp:lastModifiedBy>
  <cp:lastPrinted>2022-01-28T09:57:00Z</cp:lastPrinted>
  <dcterms:modified xsi:type="dcterms:W3CDTF">2022-01-28T02:58:00Z</dcterms:modified>
  <cp:revision>2</cp:revision>
  <dc:subject/>
  <dc:title>СОВЕТ ДЕПУТАТОВ</dc:title>
</cp:coreProperties>
</file>