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СОВЕТ ДЕПУТАТОВ                          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КУЛЬ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тринадцатой внеочередной сесси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ку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8.12.2021                                                                                             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ределении налоговых ставок земельного нал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г. № 131-ФЗ "Об общих принципах организации местного самоуправления в Российской Федерации", главой 31 Налогов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Российской Федерации, Федеральным законом от 29.09.2019 № 325-ФЗ «О внесении изменений в части первую и вторую Налогового кодекса Российской Федерации»,  Уставом сельского поселения Яркульского сельсовета Усть-Таркского муниципального района Новосибирской области, Совет депутатов Яркульского сельсовета    Усть-Таркского Новосибир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становить с 01.01.2022 года на территории Яркульского сельсовета                 Усть-Таркского района Новосибирской области ставки земельного налога в соответствии с </w:t>
      </w:r>
      <w:hyperlink w:anchor="P50">
        <w:r>
          <w:rPr>
            <w:rStyle w:val="InternetLink"/>
            <w:color w:val="000000"/>
            <w:sz w:val="28"/>
            <w:szCs w:val="28"/>
            <w:u w:val="none"/>
          </w:rPr>
          <w:t>приложением № 1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По всем вопросам, не нашедшим отражение в настоящем Решении применяются нормы Налогового кодекса РФ и издаваемых в соответствии с ним нормативно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«Бюллетень Яркульского сельсовета Усть-Таркского района Новосибирской области» и разместить на официальном сайте администрации Яркульского сельсовета Усть-Таркского района Новосибир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Настоящее решение вступают в силу с 01.01.2022 года,</w:t>
      </w:r>
      <w:r>
        <w:rPr>
          <w:color w:val="000000"/>
          <w:sz w:val="28"/>
          <w:szCs w:val="28"/>
        </w:rPr>
        <w:t xml:space="preserve"> но не ранее чем по истечении одного месяца со дня его официального опубликования и не ранее              1 – го числа очередного налогового периода по соответствующему налог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логовым периодом признается календарный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 Со дня вступления в силу настоящего Решения признать утратившими силу Решения Совета депутатов Яркульского сельсовета Усть-Таркского района Новосибирской области</w:t>
      </w:r>
      <w:r>
        <w:rPr>
          <w:color w:val="000000"/>
          <w:sz w:val="28"/>
          <w:szCs w:val="28"/>
        </w:rPr>
        <w:t>: от 29.12.2020 № 29 «</w:t>
      </w:r>
      <w:r>
        <w:rPr>
          <w:sz w:val="28"/>
          <w:szCs w:val="28"/>
        </w:rPr>
        <w:t>Об определении налоговых ставок, порядка и сроков уплаты земельного нало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комиссию по бюджету, налоговой и финансово-кредитной политике, здравоохранению, образованию, культуре, спорту и молодежной политике Совета депутатов Яркульского сельсовета Усть-Таркского района Новосибирской области.</w:t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  <w:tab/>
        <w:tab/>
        <w:t xml:space="preserve">          Глава Яркульского сельсовета                                                                                             Яркульского сельсовета</w:t>
        <w:tab/>
        <w:t xml:space="preserve">                              Усть-Таркского района           Усть-Таркского района</w:t>
        <w:tab/>
        <w:tab/>
        <w:tab/>
        <w:tab/>
        <w:t xml:space="preserve">          Новосибирской области             Новосибирской области</w:t>
        <w:tab/>
        <w:tab/>
        <w:tab/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________________ А.В. Сороквашин                 __________ А.М. Оленник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Яркульского сельсовета</w:t>
      </w:r>
    </w:p>
    <w:p>
      <w:pPr>
        <w:pStyle w:val="Normal"/>
        <w:jc w:val="right"/>
        <w:rPr/>
      </w:pPr>
      <w:r>
        <w:rPr/>
        <w:t>Усть-Тарк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>от 28.12.2021   № 54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autoSpaceDE w:val="true"/>
        <w:ind w:firstLine="708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ТАВКИ ЗЕМЕЛЬНОГО НАЛОГА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456"/>
        <w:gridCol w:w="155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тегории земель и/ или разрешенное использова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оговая ставка (%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образования, культуры, физкультуры и 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не используемых 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52"/>
      <w:ind w:firstLine="708"/>
      <w:jc w:val="both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10D7C419212C8A15D5FAFFDD656B1E6883405EC4725FC915B07CF2DEDBC3CC9596A862EA85C74D51PFB" TargetMode="External"/><Relationship Id="rId3" Type="http://schemas.openxmlformats.org/officeDocument/2006/relationships/hyperlink" Target="consultantplus://offline/ref=E110D7C419212C8A15D5FAFFDD656B1E68834350CD755FC915B07CF2DEDBC3CC9596A860E8825CPF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55:00Z</dcterms:created>
  <dc:creator>0</dc:creator>
  <dc:description/>
  <cp:keywords/>
  <dc:language>en-US</dc:language>
  <cp:lastModifiedBy>Землемер</cp:lastModifiedBy>
  <cp:lastPrinted>2021-12-29T10:45:00Z</cp:lastPrinted>
  <dcterms:modified xsi:type="dcterms:W3CDTF">2021-12-30T02:36:00Z</dcterms:modified>
  <cp:revision>17</cp:revision>
  <dc:subject/>
  <dc:title/>
</cp:coreProperties>
</file>